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192002258"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700607149"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858814557"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913156526"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168832546"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024003194"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572641773"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236358292"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42005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96595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